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3257"/>
        <w:gridCol w:w="1740"/>
        <w:gridCol w:w="240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ma: </w:t>
            </w:r>
            <w:r>
              <w:rPr>
                <w:b/>
                <w:sz w:val="24"/>
                <w:szCs w:val="24"/>
              </w:rPr>
              <w:t>J 96-2/2017.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száma:</w:t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9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6079"/>
      </w:tblGrid>
      <w:tr>
        <w:trPr/>
        <w:tc>
          <w:tcPr>
            <w:tcW w:w="8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ímzett:</w:t>
            </w:r>
          </w:p>
        </w:tc>
        <w:tc>
          <w:tcPr>
            <w:tcW w:w="607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Pétervására Város Önkormányzatának Képviselő-testülete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3454"/>
      </w:tblGrid>
      <w:tr>
        <w:trPr/>
        <w:tc>
          <w:tcPr>
            <w:tcW w:w="14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lés időpontja: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17. június 29. (csütörtök) 15.0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8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6226"/>
      </w:tblGrid>
      <w:tr>
        <w:trPr/>
        <w:tc>
          <w:tcPr>
            <w:tcW w:w="16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tárgya:</w:t>
            </w:r>
          </w:p>
        </w:tc>
        <w:tc>
          <w:tcPr>
            <w:tcW w:w="622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A 2017. évi igazgatási szünetről szóló rendelet megtárgyalása</w:t>
            </w:r>
            <w:r>
              <w:rPr>
                <w:bCs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2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3"/>
        <w:gridCol w:w="4988"/>
      </w:tblGrid>
      <w:tr>
        <w:trPr/>
        <w:tc>
          <w:tcPr>
            <w:tcW w:w="1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lékletek:</w:t>
            </w:r>
          </w:p>
        </w:tc>
        <w:tc>
          <w:tcPr>
            <w:tcW w:w="4988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írásos előterjesztés, rendelet-tervezet (2+1 oldal)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3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3"/>
        <w:gridCol w:w="2400"/>
      </w:tblGrid>
      <w:tr>
        <w:trPr/>
        <w:tc>
          <w:tcPr>
            <w:tcW w:w="1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terjesztő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Varga Attila jegyző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3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2460"/>
      </w:tblGrid>
      <w:tr>
        <w:trPr/>
        <w:tc>
          <w:tcPr>
            <w:tcW w:w="10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észítette: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r. Varga Attila jegyző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360"/>
        <w:gridCol w:w="1020"/>
        <w:gridCol w:w="360"/>
        <w:gridCol w:w="1167"/>
        <w:gridCol w:w="360"/>
        <w:gridCol w:w="1967"/>
      </w:tblGrid>
      <w:tr>
        <w:trPr/>
        <w:tc>
          <w:tcPr>
            <w:tcW w:w="1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reműködők: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--</w:t>
            </w:r>
          </w:p>
        </w:tc>
        <w:tc>
          <w:tcPr>
            <w:tcW w:w="48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öntés típusa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ndel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atároz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udomásul vétel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60"/>
        <w:gridCol w:w="591"/>
        <w:gridCol w:w="360"/>
        <w:gridCol w:w="591"/>
      </w:tblGrid>
      <w:tr>
        <w:trPr/>
        <w:tc>
          <w:tcPr>
            <w:tcW w:w="3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57" w:hanging="0"/>
              <w:rPr/>
            </w:pPr>
            <w:r>
              <w:rPr>
                <w:sz w:val="24"/>
                <w:szCs w:val="24"/>
              </w:rPr>
              <w:t xml:space="preserve">Döntés minősített többséget igényel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</w:t>
            </w:r>
          </w:p>
        </w:tc>
      </w:tr>
    </w:tbl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rt ülésen tárgyalandó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m</w:t>
            </w:r>
          </w:p>
        </w:tc>
      </w:tr>
    </w:tbl>
    <w:p>
      <w:pPr>
        <w:pStyle w:val="Heading5"/>
        <w:spacing w:before="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ürgősség indítvány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/>
            </w:pPr>
            <w:r>
              <w:rPr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/>
            </w:pPr>
            <w:r>
              <w:rPr>
                <w:b/>
                <w:sz w:val="24"/>
                <w:szCs w:val="24"/>
              </w:rPr>
              <w:t>nem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8"/>
        <w:gridCol w:w="5710"/>
      </w:tblGrid>
      <w:tr>
        <w:trPr/>
        <w:tc>
          <w:tcPr>
            <w:tcW w:w="3188" w:type="dxa"/>
            <w:tcBorders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ötelezően véleményeznie kell: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sz w:val="24"/>
                <w:szCs w:val="24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tervására, 2017. június 2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sztelettel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Dr. Varga Attil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gyeztetve: Pétervására, 2017. június 2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  <w:r>
              <w:rPr>
                <w:b/>
                <w:sz w:val="24"/>
                <w:szCs w:val="24"/>
              </w:rPr>
              <w:t>Eged Istvá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b/>
                <w:sz w:val="24"/>
                <w:szCs w:val="24"/>
              </w:rPr>
              <w:t>FIDESZ-KDNP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polgármester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ájékoztatom a T. Képviselőtestületet, hogy a Kormány a 30/2012. (III.7.) Korm. rendeletében határozta meg a közszolgálati tisztviselők 2016. évi igazgatási szünetének időtartamát. A hivatkozott jogszabályhely 13</w:t>
      </w:r>
      <w:r>
        <w:rPr>
          <w:bCs/>
          <w:color w:val="000000"/>
          <w:sz w:val="24"/>
          <w:szCs w:val="24"/>
        </w:rPr>
        <w:t>-14. §-ai</w:t>
      </w:r>
      <w:r>
        <w:rPr>
          <w:color w:val="000000"/>
          <w:sz w:val="24"/>
          <w:szCs w:val="24"/>
        </w:rPr>
        <w:t xml:space="preserve"> szerint az igazgatási szünet időtartama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yáron öt egybefüggő naptári hét, amely augusztus 20-át közvetlenül követő vasárnapig tart,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élen két egybefüggő naptári hét, amely január 1-jét közvetlenül követő vasárnapig tart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z igazgatási szünet időszaka alatt az esedékessége évében ki nem adott szabadság teljes egésze kiadható.</w:t>
      </w:r>
      <w:r>
        <w:rPr>
          <w:bCs/>
          <w:sz w:val="24"/>
          <w:szCs w:val="24"/>
        </w:rPr>
        <w:t xml:space="preserve"> Az államigazgatási szerv hivatali szervezetének vezetője az igazgatási szünet alatt a szabadságot úgy adja ki, hogy biztosítsa a zavartalan ügymenetet és feladatellátását, valamint a lakossági ügyfélszolgálattal rendelkező szervek esetén a folyamatos feladatellátást.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A közszolgálati tisztviselőkről szóló 2011. évi CXCIX. törvény 232.-a alapján a képviselő-testület -  a Kormány ajánlásának figyelembevételével – a rendes szabadság kiadására igazgatási szünetet rendelhet el. Az így kiadott rendes szabadság nem haladhatja meg a köztisztviselő adott évre megállapított alapszabadságának a háromötödét. A Kormány a közszolgálati tisztviselőkről szóló 2011. évi CXCIX. törvény 232. § (3) bekezdésében felhatalmazást ad az önkormányzati képviselő-testületnek, hogy a hivatkozott rendeletben foglaltak figyelembevételével rendelje el a hivatalánál az igazgatási szünetet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munkavállalók éves szabadságának kiadása minden évben nagy nehézségbe ütközik. Az előző években bevált, és a szabadságok kiadását is jelentős mértékben megkönnyítette, hogy az igazgatási szünet ideje alatt a dolgozóknak minimum 10 nap egybefüggő szabadságot kötelező kivenni. Természetesen ezt úgy biztosítottuk eddig is, hogy a hivatalban a zavartalan ügymenet és a feladatellátás is ezen időszak alatt biztosított volt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2017. évre vonatkozó javaslat szerint az igazgatási szünetre két, egymást követő héten kerülne sor, azonban a Hivatal feladatainak jellegéből adódóan, a szigorúan előírt határidők betartása érdekében a munkavégzés teljes felfüggesztésére, leállásra nincs lehetőség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Ezen időszak alatt is folyamatos pénzügyi utalásokat kell teljesíteni, az adóhatóságnak adatközlőket, adatszolgáltatásokat kell végeznie. Gondoskodni kell a hatósági eljárásokban felmerülő eljárási cselekmények elvégzéséről, illetve a postán beérkező levelek folyamatos iktatásáról és szignálásáról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Ezek alapján a javasolt két hetes időtartam alatt az Ügyfelek számára a Hivatal zárva tartana, de mindig lenne egy dolgozó aki az esetleges sürgős panaszokat, bejelentéseket, észrevételeket fogadná. A Hivatal egyébként a mindennapi és határidős feladatok ellátása érdekében csak kis létszámú dolgozóval működn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Pétervására, 2017. június 21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autoSpaceDE w:val="false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isztelettel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Dr. Varga Attil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jegy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ZETES HATÁSVIZSGÁLATI LAP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a jogalkotásról szóló 2010. évi CXXX. törvény 17. §-a alapján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tervezett jogszabály várható következményei, különös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. társadalmi hatásai:</w:t>
      </w:r>
      <w:r>
        <w:rPr>
          <w:sz w:val="24"/>
          <w:szCs w:val="24"/>
        </w:rPr>
        <w:t xml:space="preserve"> </w:t>
        <w:tab/>
        <w:tab/>
        <w:t>a tervezetnek társadalmi hatása ninc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II. gazdasági hatásai:</w:t>
        <w:tab/>
        <w:tab/>
      </w:r>
      <w:r>
        <w:rPr>
          <w:sz w:val="24"/>
          <w:szCs w:val="24"/>
        </w:rPr>
        <w:t>a tervezetnek gazdasági hatását tekintve többletkiadással nem já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II. költségvetési hatásai:</w:t>
      </w:r>
      <w:r>
        <w:rPr>
          <w:sz w:val="24"/>
          <w:szCs w:val="24"/>
        </w:rPr>
        <w:t xml:space="preserve"> </w:t>
        <w:tab/>
        <w:t>a tervezetnek költségvetési hatását tekintve többletkiadást nem eredménye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V. környezeti következményei:</w:t>
      </w:r>
      <w:r>
        <w:rPr>
          <w:sz w:val="24"/>
          <w:szCs w:val="24"/>
        </w:rPr>
        <w:t xml:space="preserve"> a tervezetnek környezeti hatása ninc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V. egészségi következményei:</w:t>
      </w:r>
      <w:r>
        <w:rPr>
          <w:sz w:val="24"/>
          <w:szCs w:val="24"/>
        </w:rPr>
        <w:t xml:space="preserve"> a tervezetnek egészségi hatása ninc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I. adminisztratív terheket befolyásoló hatásai:</w:t>
      </w:r>
      <w:r>
        <w:rPr>
          <w:sz w:val="24"/>
          <w:szCs w:val="24"/>
        </w:rPr>
        <w:t xml:space="preserve">  a tervezetnek adminisztratív hatása nincs; a szükséges feltételek adotta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II. megalkotásának szükségessége:</w:t>
      </w:r>
      <w:r>
        <w:rPr>
          <w:sz w:val="24"/>
          <w:szCs w:val="24"/>
        </w:rPr>
        <w:t xml:space="preserve"> magasabb szintű jogszabályi felhatalmazás, illetve ajánlás, valamint a törvényből eredő szabadságolási tervezés során felmerülő igén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III. a jogalkotás elmaradásának várható következményei:</w:t>
      </w:r>
      <w:r>
        <w:rPr>
          <w:sz w:val="24"/>
          <w:szCs w:val="24"/>
        </w:rPr>
        <w:t xml:space="preserve"> magasabb szintű jogszabályi felhatalmazási kötelezettség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X. alkalmazásához szükséges személyi, szervezeti, tárgyi és pénzügyi feltételek:</w:t>
      </w:r>
      <w:r>
        <w:rPr>
          <w:sz w:val="24"/>
          <w:szCs w:val="24"/>
        </w:rPr>
        <w:t xml:space="preserve">  a rendelet nem igényel többlet feltételeket, így többletköltség várhatóan nem merül fel.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étervására Város Önkormányzat Képviselőtestületének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/2017. (VI.30.) önkormányzati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rendelete</w:t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Pétervásárai Közös Önkormányzati Hivatal 2017. évi igazgatási szünetéről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étervására Város Önkormányzata a 2011. évi CXCIX. törvény 232. § (3) bekezdésében kapott felhatalmazás alapján, a </w:t>
      </w:r>
      <w:r>
        <w:rPr>
          <w:rFonts w:cs="Times New Roman" w:ascii="Times New Roman" w:hAnsi="Times New Roman"/>
          <w:bCs/>
          <w:sz w:val="24"/>
          <w:szCs w:val="24"/>
        </w:rPr>
        <w:t xml:space="preserve">30/2012. (III.7.) Korm. rendelet 13. §-ára figyelemmel, valamint </w:t>
      </w:r>
      <w:r>
        <w:rPr>
          <w:rFonts w:cs="Times New Roman" w:ascii="Times New Roman" w:hAnsi="Times New Roman"/>
          <w:sz w:val="24"/>
          <w:szCs w:val="24"/>
        </w:rPr>
        <w:t>a Társult Képviselőtestület döntésére tekintettel a következőket rendeli el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hatálya kiterjed a Pétervásárai Közös Önkormányzati Hivatalban (a továbbiakban: Hivatal) foglalkoztatott valamennyi köztisztviselőre, ügykezelőre és munkavállalóra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ult Képviselőtestület a Hivatalban 2017. július 17-től 2017. augusztus 18-ig nyári igazgatási szünetet, valamint 2017. december 25-től 2018. január 7-ig terjedő időre téli igazgatási szünetet rendel el. A Hivatal az igazgatási szünet időtartamán belül 2017. augusztus 7-től 2017. augusztus 18-ig, illetve a 2017. december 25-től 2018. január 1-ig terjedő  időszakban csak ügyeleti szolgálatot lát 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gazgatási szünet idejére a hivatal köztisztviselői alapszabadságuk 3/5-ét meg nem haladó mértékben kötelesek igénybe venni. Az 1. §-ban meghatározott igazgatási szünet időszaka alatt az esedékessége évében ki nem adott szabadság teljes egésze kiadható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ó rendelkezések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§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z a rendelet kihirdetése napján lép hatályba, és 2018. január 8. napján hatályát veszt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étervására, 2017. június 29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incstrkz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ed István</w:t>
            </w:r>
          </w:p>
          <w:p>
            <w:pPr>
              <w:pStyle w:val="Nincstrkz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IDESZ-KDNP </w:t>
            </w:r>
          </w:p>
          <w:p>
            <w:pPr>
              <w:pStyle w:val="Nincstrkz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lgármester</w:t>
            </w:r>
          </w:p>
        </w:tc>
        <w:tc>
          <w:tcPr>
            <w:tcW w:w="4605" w:type="dxa"/>
            <w:tcBorders/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Varga Attila</w:t>
            </w:r>
          </w:p>
          <w:p>
            <w:pPr>
              <w:pStyle w:val="Nincstrkz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7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77"/>
    </w:tblGrid>
    <w:tr>
      <w:trPr>
        <w:trHeight w:val="1237" w:hRule="atLeast"/>
      </w:trPr>
      <w:tc>
        <w:tcPr>
          <w:tcW w:w="8077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36"/>
            </w:rPr>
            <w:t>Pétervásárai Közös Önkormányzati</w:t>
          </w:r>
          <w:r>
            <w:rPr>
              <w:sz w:val="36"/>
            </w:rPr>
            <w:br/>
          </w:r>
          <w:r>
            <w:rPr>
              <w:b/>
              <w:sz w:val="36"/>
            </w:rPr>
            <w:t>Hivata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Cmsor1Char">
    <w:name w:val="Címsor 1 Char"/>
    <w:qFormat/>
    <w:rPr>
      <w:b/>
      <w:bCs/>
      <w:i/>
      <w:iCs/>
      <w:sz w:val="24"/>
      <w:szCs w:val="24"/>
      <w:u w:val="single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Szvegtrzsbehzssal2Char">
    <w:name w:val="Szövegtörzs behúzással 2 Char"/>
    <w:basedOn w:val="Bekezdsalapbettpusa"/>
    <w:qFormat/>
    <w:rPr/>
  </w:style>
  <w:style w:type="character" w:styleId="CmChar">
    <w:name w:val="Cím Char"/>
    <w:qFormat/>
    <w:rPr>
      <w:b/>
      <w:sz w:val="24"/>
    </w:rPr>
  </w:style>
  <w:style w:type="character" w:styleId="NincstrkzChar">
    <w:name w:val="Nincs térköz Char"/>
    <w:qFormat/>
    <w:rPr>
      <w:rFonts w:ascii="Calibri" w:hAnsi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1">
    <w:name w:val="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2CharCharCharChar">
    <w:name w:val="Char Char Char Char Char Char2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sz w:val="24"/>
      <w:lang w:val="en-GB"/>
    </w:rPr>
  </w:style>
  <w:style w:type="paragraph" w:styleId="Mutat">
    <w:name w:val="mutató"/>
    <w:basedOn w:val="Normlbehzs"/>
    <w:qFormat/>
    <w:pPr/>
    <w:rPr>
      <w:i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27:00Z</dcterms:created>
  <dc:creator>Dr. Kadlott Csaba</dc:creator>
  <dc:description/>
  <cp:keywords/>
  <dc:language>en-US</dc:language>
  <cp:lastModifiedBy>Dr. Varga Attila</cp:lastModifiedBy>
  <cp:lastPrinted>2017-06-21T10:57:00Z</cp:lastPrinted>
  <dcterms:modified xsi:type="dcterms:W3CDTF">2017-06-22T11:06:00Z</dcterms:modified>
  <cp:revision>10</cp:revision>
  <dc:subject/>
  <dc:title>Tisztelt Képviselő-testület</dc:title>
</cp:coreProperties>
</file>