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257"/>
        <w:gridCol w:w="1740"/>
        <w:gridCol w:w="240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ám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M 124/2017.</w:t>
            </w:r>
          </w:p>
        </w:tc>
        <w:tc>
          <w:tcPr>
            <w:tcW w:w="3257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száma:</w:t>
            </w:r>
          </w:p>
        </w:tc>
        <w:tc>
          <w:tcPr>
            <w:tcW w:w="24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5573"/>
      </w:tblGrid>
      <w:tr>
        <w:trPr/>
        <w:tc>
          <w:tcPr>
            <w:tcW w:w="8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zett:</w:t>
            </w:r>
          </w:p>
        </w:tc>
        <w:tc>
          <w:tcPr>
            <w:tcW w:w="557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tervására Város Önkormányzat Képviselő-testülete</w:t>
            </w:r>
          </w:p>
        </w:tc>
      </w:tr>
    </w:tbl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514"/>
      </w:tblGrid>
      <w:tr>
        <w:trPr/>
        <w:tc>
          <w:tcPr>
            <w:tcW w:w="147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Ülés időpontja: </w:t>
            </w:r>
          </w:p>
        </w:tc>
        <w:tc>
          <w:tcPr>
            <w:tcW w:w="3514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. június 29. (csütörtök) 15. 0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7590"/>
      </w:tblGrid>
      <w:tr>
        <w:trPr/>
        <w:tc>
          <w:tcPr>
            <w:tcW w:w="14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rend tárgya:</w:t>
            </w:r>
          </w:p>
        </w:tc>
        <w:tc>
          <w:tcPr>
            <w:tcW w:w="759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ogorvosi feladat-ellátási közreműködői szerződés megszüntetése közös megegyezésse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257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3"/>
                              <w:gridCol w:w="5169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llékletek: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írásos előterjesztés, határozati javaslat (2+1 old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3"/>
                        <w:gridCol w:w="5169"/>
                      </w:tblGrid>
                      <w:tr>
                        <w:trPr/>
                        <w:tc>
                          <w:tcPr>
                            <w:tcW w:w="1213" w:type="dxa"/>
                            <w:tcBorders/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llékletek:</w:t>
                            </w:r>
                          </w:p>
                        </w:tc>
                        <w:tc>
                          <w:tcPr>
                            <w:tcW w:w="51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írásos előterjesztés, határozati javaslat (2+1 old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2700"/>
      </w:tblGrid>
      <w:tr>
        <w:trPr/>
        <w:tc>
          <w:tcPr>
            <w:tcW w:w="1213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terjesztő:</w:t>
            </w:r>
          </w:p>
        </w:tc>
        <w:tc>
          <w:tcPr>
            <w:tcW w:w="270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ed István polgármester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3651"/>
      </w:tblGrid>
      <w:tr>
        <w:trPr/>
        <w:tc>
          <w:tcPr>
            <w:tcW w:w="1027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szítette:</w:t>
            </w:r>
          </w:p>
        </w:tc>
        <w:tc>
          <w:tcPr>
            <w:tcW w:w="3651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 jegyző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60"/>
        <w:gridCol w:w="1020"/>
        <w:gridCol w:w="360"/>
        <w:gridCol w:w="1167"/>
        <w:gridCol w:w="360"/>
        <w:gridCol w:w="1967"/>
      </w:tblGrid>
      <w:tr>
        <w:trPr/>
        <w:tc>
          <w:tcPr>
            <w:tcW w:w="168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reműködők:</w:t>
            </w:r>
          </w:p>
        </w:tc>
        <w:tc>
          <w:tcPr>
            <w:tcW w:w="36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 típus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el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roz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domásul vétel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60"/>
        <w:gridCol w:w="591"/>
        <w:gridCol w:w="360"/>
        <w:gridCol w:w="591"/>
      </w:tblGrid>
      <w:tr>
        <w:trPr/>
        <w:tc>
          <w:tcPr>
            <w:tcW w:w="375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minősített többséget igényel: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t ülésen tárgyalandó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360"/>
        <w:gridCol w:w="591"/>
        <w:gridCol w:w="360"/>
        <w:gridCol w:w="591"/>
      </w:tblGrid>
      <w:tr>
        <w:trPr/>
        <w:tc>
          <w:tcPr>
            <w:tcW w:w="2510" w:type="dxa"/>
            <w:tcBorders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rgősség indítvány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91" w:type="dxa"/>
            <w:tcBorders>
              <w:lef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5710"/>
      </w:tblGrid>
      <w:tr>
        <w:trPr/>
        <w:tc>
          <w:tcPr>
            <w:tcW w:w="3188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véleményeznie kell:</w:t>
            </w:r>
          </w:p>
        </w:tc>
        <w:tc>
          <w:tcPr>
            <w:tcW w:w="571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2952"/>
      </w:tblGrid>
      <w:tr>
        <w:trPr/>
        <w:tc>
          <w:tcPr>
            <w:tcW w:w="6120" w:type="dxa"/>
            <w:tcBorders/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tervására, 2017. június 21.</w:t>
            </w:r>
          </w:p>
        </w:tc>
        <w:tc>
          <w:tcPr>
            <w:tcW w:w="2952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ztelettel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ged István </w:t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DESZ-KDNP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eztetve: Pétervására, 2017. június 21.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Varga Attil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482712737"/>
      <w:bookmarkEnd w:id="0"/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isztelt Képviselő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om a T. Képviselőtestületet, hogy Dr. Tatár Borbála a pétervásárai I. fogorvosi körzet fogszakorvosa kezdeményezte a feladat-ellátási szerződésének – 2017. augusztus 31.-ei dátummal történő közös megegyezéssel - megszüntetését. A fogorvosnő 2017. szeptember 1-jével egy új körzetet vásárolna Egerben. A pétervásárai körzet működtetését így 2017. szeptember 1-től visszaadja az önkormányzat számára. A praxisjoggal még 2018. február 28-ig rendelkezik a fogorvosnő, utána visszaszáll az önkormányzatra. A működtetés átvételével az önkormányzatnak kell gondoskodnia a helyettesítés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testületet, hogy a tervezet feladat-ellátási szerződés megszüntetését tárgyalja meg, és ha azzal egyetért fogadja el az alábbi határozati javaslato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tervására, 2017. június 2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Eged Istvá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étervására Város Önkormányzat Képviselőtestülete (a továbbiakban: Képviselőtestület) a pétervásárai I. fogorvosi körzet működtetésére, 2015. szeptember 28.-án Dr. Tatár Borbála Ildikó fogszakorvossal kötött feladat-ellátási szerződést, 2017. augusztus 31. napjával közös megegyezéssel történő megszüntetését jóváhagyj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épviselőtestület felhatalmazza a polgármestert a megszüntető szerződés aláír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értelem szerint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Eged István polgármester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étervására Város Önkormányzat Képviselőtestülete felhatalmazza a polgármestert, hogy a pétervásárai I. fogorvosi körzet működtetése tárgyában a praxisjog helyettesítésére tárgyalásokat folytasson, a 2017. szeptember 1-től - a praxisjog elidegenítése esetén az elidegenítő személy részére - praxisjogot engedélyező határozat jogerőre emelkedésének napjáig, de legkésőbb 2018. február 28. napjáig feladat-ellátási szerződés megkötése céljából a feladat ellátására alkalmas helyettes orvosokka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értelem szerint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Eged István polgármester</w:t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482712737"/>
      <w:bookmarkStart w:id="2" w:name="_Hlk482712737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40"/>
        <w:szCs w:val="40"/>
      </w:rPr>
      <w:t>Pétervásárai</w:t>
    </w:r>
    <w:r>
      <w:rPr>
        <w:rFonts w:cs="Times New Roman" w:ascii="Times New Roman" w:hAnsi="Times New Roman"/>
        <w:sz w:val="40"/>
        <w:szCs w:val="40"/>
      </w:rPr>
      <w:br/>
      <w:t>Közös Önkormányzati Hivat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6:00Z</dcterms:created>
  <dc:creator>Varga Attila</dc:creator>
  <dc:description/>
  <cp:keywords/>
  <dc:language>en-US</dc:language>
  <cp:lastModifiedBy>Dr. Varga Attila</cp:lastModifiedBy>
  <cp:lastPrinted>2017-06-21T10:51:00Z</cp:lastPrinted>
  <dcterms:modified xsi:type="dcterms:W3CDTF">2017-06-22T11:05:00Z</dcterms:modified>
  <cp:revision>11</cp:revision>
  <dc:subject/>
  <dc:title/>
</cp:coreProperties>
</file>